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74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rch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74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rch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20"/>
        <w:gridCol w:w="5499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Directions: </w:t>
            </w:r>
            <w:r>
              <w:rPr>
                <w:bCs/>
              </w:rPr>
              <w:t xml:space="preserve">Find the missing </w:t>
            </w:r>
            <w:r>
              <w:rPr>
                <w:b/>
                <w:bCs/>
                <w:u w:val="single"/>
              </w:rPr>
              <w:t>side lengths</w:t>
            </w:r>
            <w:r>
              <w:rPr>
                <w:bCs/>
              </w:rPr>
              <w:t>.  Leave your answers as radicals in simplest form.</w:t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9112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082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Find the area of the triangle below.  Round to the nearest tenth.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6505" cy="1287145"/>
                  <wp:effectExtent l="0" t="0" r="0" b="0"/>
                  <wp:docPr id="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</w:rPr>
              <w:t xml:space="preserve">4) </w:t>
            </w:r>
            <w:r>
              <w:rPr>
                <w:rFonts w:cs="Calibri" w:ascii="Calibri" w:hAnsi="Calibri"/>
                <w:bCs/>
              </w:rPr>
              <w:t>The locations of the towns of Mount Vernon is (11,0) and Clearfield is (-20, 2).  Little City is (15, -12) and Allentown (21, 4). The coordinates are given in miles.</w:t>
            </w:r>
            <w:r>
              <w:rPr>
                <w:rFonts w:cs="Calibri" w:ascii="Calibri" w:hAnsi="Calibri"/>
              </w:rPr>
              <w:t xml:space="preserve">  Find the distance between Mount Vernon and Clearfield.  Find the distance between Little City and Allentown.  Which distance is great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) If possible, prove the two triangles congruent.  If they’re not congruent, explain </w:t>
            </w:r>
            <w:r>
              <w:rPr>
                <w:bCs/>
                <w:i/>
              </w:rPr>
              <w:t>why</w:t>
            </w:r>
            <w:r>
              <w:rPr>
                <w:bCs/>
              </w:rPr>
              <w:t xml:space="preserve"> in one sentence.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9530</wp:posOffset>
                      </wp:positionV>
                      <wp:extent cx="227965" cy="1818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818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43.15pt;mso-wrap-distance-left:9.05pt;mso-wrap-distance-right:9.05pt;mso-wrap-distance-top:0pt;mso-wrap-distance-bottom:0pt;margin-top:3.9pt;mso-position-vertical-relative:text;margin-left:12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1310" cy="15328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73990</wp:posOffset>
                      </wp:positionH>
                      <wp:positionV relativeFrom="paragraph">
                        <wp:posOffset>483235</wp:posOffset>
                      </wp:positionV>
                      <wp:extent cx="227965" cy="2679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1.1pt;mso-wrap-distance-left:9.05pt;mso-wrap-distance-right:9.05pt;mso-wrap-distance-top:0pt;mso-wrap-distance-bottom:0pt;margin-top:38.05pt;mso-position-vertical-relative:text;margin-left:-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08735</wp:posOffset>
                      </wp:positionV>
                      <wp:extent cx="227965" cy="2679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1.1pt;mso-wrap-distance-left:9.05pt;mso-wrap-distance-right:9.05pt;mso-wrap-distance-top:0pt;mso-wrap-distance-bottom:0pt;margin-top:103.05pt;mso-position-vertical-relative:text;margin-left: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511810</wp:posOffset>
                      </wp:positionV>
                      <wp:extent cx="227965" cy="2679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1.1pt;mso-wrap-distance-left:9.05pt;mso-wrap-distance-right:9.05pt;mso-wrap-distance-top:0pt;mso-wrap-distance-bottom:0pt;margin-top:40.3pt;mso-position-vertical-relative:text;margin-left: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14350</wp:posOffset>
                      </wp:positionV>
                      <wp:extent cx="227965" cy="26797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1.1pt;mso-wrap-distance-left:9.05pt;mso-wrap-distance-right:9.05pt;mso-wrap-distance-top:0pt;mso-wrap-distance-bottom:0pt;margin-top:40.5pt;mso-position-vertical-relative:text;margin-left:1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1962785</wp:posOffset>
                  </wp:positionH>
                  <wp:positionV relativeFrom="paragraph">
                    <wp:posOffset>194945</wp:posOffset>
                  </wp:positionV>
                  <wp:extent cx="1343025" cy="1657350"/>
                  <wp:effectExtent l="0" t="0" r="0" b="0"/>
                  <wp:wrapTight wrapText="bothSides">
                    <wp:wrapPolygon edited="0">
                      <wp:start x="-153" y="0"/>
                      <wp:lineTo x="-153" y="21447"/>
                      <wp:lineTo x="21600" y="21447"/>
                      <wp:lineTo x="21600" y="0"/>
                      <wp:lineTo x="-153" y="0"/>
                    </wp:wrapPolygon>
                  </wp:wrapTight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6)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Find the height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h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of the lighthouse to the nearest foot. Select the multiple choice option AND SOLVE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6"/>
              </w:rPr>
              <w:t xml:space="preserve">a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6"/>
              </w:rPr>
              <w:t xml:space="preserve">b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6"/>
              </w:rPr>
              <w:t xml:space="preserve">c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24"/>
              </w:rPr>
              <w:t xml:space="preserve">d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den>
              </m:f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24"/>
              </w:rPr>
              <w:t>e)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den>
              </m:f>
            </m:oMath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7) </w:t>
            </w:r>
            <w:r>
              <w:rPr>
                <w:rFonts w:cs="Calibri" w:ascii="Cambria" w:hAnsi="Cambria"/>
              </w:rPr>
              <w:t xml:space="preserve">The angle of elevation from the base to the top of a water slide is about 28°. The horizontal length of the slide is about 45 feet. Find the height </w:t>
            </w:r>
            <w:r>
              <w:rPr>
                <w:rFonts w:cs="Calibri" w:ascii="Cambria" w:hAnsi="Cambria"/>
                <w:i/>
                <w:iCs/>
              </w:rPr>
              <w:t xml:space="preserve">h </w:t>
            </w:r>
            <w:r>
              <w:rPr>
                <w:rFonts w:cs="Calibri" w:ascii="Cambria" w:hAnsi="Cambria"/>
              </w:rPr>
              <w:t>of the slide to the nearest whol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54530" cy="989330"/>
                  <wp:effectExtent l="0" t="0" r="0" b="0"/>
                  <wp:docPr id="1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62300" cy="204787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67000" cy="15335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) </w:t>
            </w:r>
            <w:r>
              <w:rPr>
                <w:lang w:val="en-US" w:eastAsia="en-US"/>
              </w:rPr>
              <w:drawing>
                <wp:inline distT="0" distB="0" distL="0" distR="0">
                  <wp:extent cx="3228975" cy="990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14675" cy="16002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33725" cy="19812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)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1049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)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95625" cy="9810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19450" cy="16383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0465</wp:posOffset>
                </wp:positionH>
                <wp:positionV relativeFrom="paragraph">
                  <wp:posOffset>-633095</wp:posOffset>
                </wp:positionV>
                <wp:extent cx="3321050" cy="660400"/>
                <wp:effectExtent l="9525" t="73025" r="10160" b="10160"/>
                <wp:wrapNone/>
                <wp:docPr id="2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5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rch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9.85pt;width:261.45pt;height:5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5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rch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Failure to show work on all problems or use complete sentences will result in a LaSalle.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545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</w:rPr>
              <w:t xml:space="preserve">Directions: </w:t>
            </w:r>
            <w:r>
              <w:rPr>
                <w:rFonts w:cs="Cambria" w:ascii="Cambria" w:hAnsi="Cambria"/>
                <w:bCs/>
              </w:rPr>
              <w:t xml:space="preserve">Find the missing </w:t>
            </w:r>
            <w:r>
              <w:rPr>
                <w:rFonts w:cs="Cambria" w:ascii="Cambria" w:hAnsi="Cambria"/>
                <w:b/>
                <w:bCs/>
                <w:u w:val="single"/>
              </w:rPr>
              <w:t>side lengths</w:t>
            </w:r>
            <w:r>
              <w:rPr>
                <w:rFonts w:cs="Cambria" w:ascii="Cambria" w:hAnsi="Cambria"/>
                <w:bCs/>
              </w:rPr>
              <w:t>.  Leave your answers as radicals in simplest form.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40843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1978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Find the area of the triangle below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7940" cy="1149350"/>
                  <wp:effectExtent l="0" t="0" r="0" b="0"/>
                  <wp:docPr id="2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rFonts w:cs="Calibri" w:ascii="Calibri" w:hAnsi="Calibri"/>
              </w:rPr>
              <w:t>Kyra is standing at coordinate (-18, -8); Kam is standing at coordinate (-6, 16); and Jordin is standing at (2, -12).   Which two students are furthest away from each other?  Which two students are the closest together?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/>
              <w:t>Complete the proof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rPr/>
            </w:pPr>
            <w:r>
              <w:rPr>
                <w:b/>
                <w:bCs/>
              </w:rPr>
              <w:t xml:space="preserve">GIVEN: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oMath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i/>
                <w:iCs/>
              </w:rPr>
              <w:t xml:space="preserve">D </w:t>
            </w:r>
            <w:r>
              <w:rPr/>
              <w:t>is the midpoint of A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 xml:space="preserve">Hint: Definition of midpoint should be one of your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reasons!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AB</w:t>
            </w:r>
            <w:r>
              <w:rPr/>
              <w:t xml:space="preserve">D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B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5090" cy="84010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Cs/>
              </w:rPr>
              <w:t xml:space="preserve">6) </w:t>
            </w:r>
            <w:r>
              <w:rPr>
                <w:rFonts w:cs="Calibri" w:ascii="Cambria" w:hAnsi="Cambria"/>
              </w:rPr>
              <w:t>A lamppost if 11 feet tall. If the angle of elevation is 49 degrees. Which of the following is a trig ratio that could be used to find x? What is x?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750060</wp:posOffset>
                  </wp:positionH>
                  <wp:positionV relativeFrom="paragraph">
                    <wp:posOffset>24765</wp:posOffset>
                  </wp:positionV>
                  <wp:extent cx="1537970" cy="1307465"/>
                  <wp:effectExtent l="0" t="0" r="0" b="0"/>
                  <wp:wrapSquare wrapText="bothSides"/>
                  <wp:docPr id="26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A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alibri" w:ascii="Cambria" w:hAnsi="Cambria"/>
                <w:position w:val="-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B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alibri" w:ascii="Cambria" w:hAnsi="Cambria"/>
                <w:position w:val="-24"/>
              </w:rPr>
              <w:t xml:space="preserve">    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  <w:position w:val="-24"/>
              </w:rPr>
              <w:t xml:space="preserve"> </w:t>
            </w:r>
            <w:r>
              <w:rPr>
                <w:rFonts w:cs="Calibri" w:ascii="Cambria" w:hAnsi="Cambria"/>
              </w:rPr>
              <w:t xml:space="preserve">C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D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Calibri" w:ascii="Cambria" w:hAnsi="Cambria"/>
                <w:position w:val="-24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position w:val="-24"/>
              </w:rPr>
              <w:t xml:space="preserve"> </w:t>
            </w:r>
            <w:r>
              <w:rPr>
                <w:rFonts w:cs="Calibri" w:ascii="Cambria" w:hAnsi="Cambria"/>
              </w:rPr>
              <w:t xml:space="preserve">E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mbria" w:ascii="Cambria" w:hAnsi="Cambria"/>
                <w:bCs/>
              </w:rPr>
              <w:t xml:space="preserve">7) </w:t>
            </w:r>
            <w:r>
              <w:rPr>
                <w:rFonts w:cs="Calibri" w:ascii="Cambria" w:hAnsi="Cambria"/>
              </w:rPr>
              <w:t xml:space="preserve">You are using a ladder to paint the side of a building. If you place the ladder 4 feet away from the wall, with an angle of elevation of 75.5 degrees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color w:val="000000"/>
                <w:spacing w:val="-1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322195</wp:posOffset>
                  </wp:positionH>
                  <wp:positionV relativeFrom="paragraph">
                    <wp:posOffset>24765</wp:posOffset>
                  </wp:positionV>
                  <wp:extent cx="876300" cy="1676400"/>
                  <wp:effectExtent l="0" t="0" r="0" b="0"/>
                  <wp:wrapNone/>
                  <wp:docPr id="2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4" t="-12" r="-3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a) Write an equation that solve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color w:val="000000"/>
                <w:spacing w:val="-1"/>
              </w:rPr>
              <w:t xml:space="preserve">for the length of the ladder, </w:t>
            </w:r>
            <w:r>
              <w:rPr>
                <w:rFonts w:cs="Calibri" w:ascii="Cambria" w:hAnsi="Cambria"/>
                <w:i/>
                <w:color w:val="000000"/>
                <w:spacing w:val="-1"/>
              </w:rPr>
              <w:t>x.</w:t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>b) Solve for the length of the ladder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 w:cs="Cambria" w:ascii="Cambria" w:hAnsi="Cambria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</w:t>
            </w: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, to the nearest foot.  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3209925" cy="363855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)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209925" cy="102870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0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0" cy="2581275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24200" cy="121920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2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2200275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3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8350" cy="89535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79725</wp:posOffset>
                </wp:positionH>
                <wp:positionV relativeFrom="paragraph">
                  <wp:posOffset>-230505</wp:posOffset>
                </wp:positionV>
                <wp:extent cx="4161790" cy="675005"/>
                <wp:effectExtent l="9525" t="67310" r="10160" b="9525"/>
                <wp:wrapNone/>
                <wp:docPr id="3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960" cy="67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6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rch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26.75pt;margin-top:-18.15pt;width:327.65pt;height:53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6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rch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</w:rPr>
        <w:t>Name: _______________________ TP: 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170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</w:rPr>
              <w:t xml:space="preserve">Directions: </w:t>
            </w:r>
            <w:r>
              <w:rPr>
                <w:rFonts w:cs="Cambria" w:ascii="Cambria" w:hAnsi="Cambria"/>
                <w:bCs/>
              </w:rPr>
              <w:t xml:space="preserve">Find the missing </w:t>
            </w:r>
            <w:r>
              <w:rPr>
                <w:rFonts w:cs="Cambria" w:ascii="Cambria" w:hAnsi="Cambria"/>
                <w:b/>
                <w:bCs/>
                <w:u w:val="single"/>
              </w:rPr>
              <w:t>side lengths</w:t>
            </w:r>
            <w:r>
              <w:rPr>
                <w:rFonts w:cs="Cambria" w:ascii="Cambria" w:hAnsi="Cambria"/>
                <w:bCs/>
              </w:rPr>
              <w:t>.  Leave your answers as radicals in simplest form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061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81978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 In rectangle MNLO below, how much longer is the perimeter than the diagonal M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</w:t>
            </w:r>
            <w:r>
              <w:rPr>
                <w:rFonts w:cs="Calibri" w:ascii="Calibri" w:hAnsi="Calibri"/>
              </w:rPr>
              <w:t>24 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03505</wp:posOffset>
                      </wp:positionV>
                      <wp:extent cx="1838325" cy="1028700"/>
                      <wp:effectExtent l="6985" t="6350" r="5715" b="6350"/>
                      <wp:wrapNone/>
                      <wp:docPr id="3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44.8pt;margin-top:8.15pt;width:144.7pt;height:8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3505</wp:posOffset>
                      </wp:positionV>
                      <wp:extent cx="1847850" cy="1028700"/>
                      <wp:effectExtent l="2540" t="4445" r="2540" b="4445"/>
                      <wp:wrapNone/>
                      <wp:docPr id="38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8.15pt" to="190.3pt,89.1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M                                                         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18 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O                                                         L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rFonts w:cs="Arial" w:ascii="Cambria" w:hAnsi="Cambria"/>
              </w:rPr>
              <w:t>What is the length of the longest side of the triangle whose vertices have coordinates A(-1, -2), B(4,2),  and C (-2,4)?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Arial" w:ascii="Cambria" w:hAnsi="Cambria"/>
              </w:rPr>
              <w:t>b) Classify the triangle: _______________________________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mbria" w:ascii="Cambria" w:hAnsi="Cambria"/>
                <w:bCs/>
              </w:rPr>
              <w:t xml:space="preserve">5) </w:t>
            </w:r>
            <w:r>
              <w:rPr>
                <w:bCs/>
              </w:rPr>
              <w:t xml:space="preserve">If possible, prove the two triangles congruent.  If they’re not congruent, explain </w:t>
            </w:r>
            <w:r>
              <w:rPr>
                <w:bCs/>
                <w:i/>
              </w:rPr>
              <w:t>why</w:t>
            </w:r>
            <w:r>
              <w:rPr>
                <w:bCs/>
              </w:rPr>
              <w:t xml:space="preserve"> in one sentenc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22225" distR="24765" simplePos="0" locked="0" layoutInCell="1" allowOverlap="1" relativeHeight="5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3970</wp:posOffset>
                      </wp:positionV>
                      <wp:extent cx="2191385" cy="120396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1320" cy="1203840"/>
                                <a:chOff x="0" y="0"/>
                                <a:chExt cx="2191320" cy="120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8840"/>
                                  <a:ext cx="267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90000"/>
                                  <a:ext cx="267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800" y="0"/>
                                  <a:ext cx="267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4200" y="5040"/>
                                  <a:ext cx="267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8560" y="617760"/>
                                  <a:ext cx="267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520" y="936720"/>
                                  <a:ext cx="2674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1.1pt;width:172.6pt;height:94.8pt" coordorigin="188,22" coordsize="3452,18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88;top:146;width:4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17;top:164;width:4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17;top:22;width:4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18;top:30;width:4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5;top:995;width:4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45;top:1497;width:4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663950" cy="101790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6) </w:t>
            </w:r>
            <w:r>
              <w:rPr>
                <w:rFonts w:cs="Calibri" w:ascii="Cambria" w:hAnsi="Cambria"/>
                <w:color w:val="000000"/>
                <w:spacing w:val="1"/>
              </w:rPr>
              <w:t xml:space="preserve">A sonar operator on a ship detects a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submarine at a distance of 500 meters and an angle of depression of 40°.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355215" cy="138430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Write an equation that solves for the depth of the submarine,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.</w:t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Solve for the depth of the submarine,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</w:t>
            </w: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, to the nearest foot.  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6200" cy="2938780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293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8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4175" cy="876300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)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28950" cy="1219200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0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0875" cy="99060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)</w:t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880995" cy="136969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2)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8565" cy="2075180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bCs/>
              </w:rPr>
              <w:t>13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32397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)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88310" cy="206311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sectPr>
      <w:footerReference w:type="default" r:id="rId4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39:00Z</dcterms:created>
  <dc:creator>Elizabeth Yarrington</dc:creator>
  <dc:description/>
  <cp:keywords/>
  <dc:language>en-US</dc:language>
  <cp:lastModifiedBy>Fischer, Michelle</cp:lastModifiedBy>
  <cp:lastPrinted>2013-02-25T13:05:00Z</cp:lastPrinted>
  <dcterms:modified xsi:type="dcterms:W3CDTF">2013-02-25T19:42:00Z</dcterms:modified>
  <cp:revision>67</cp:revision>
  <dc:subject/>
  <dc:title/>
</cp:coreProperties>
</file>